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7 сентября 1999 г. N 65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экспертизы декларации промышленной безопасности"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27 октября 2000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целях выполнения требований Федерального закона "О промышленной безопасности опасных производственных объектов", а также обеспечения надзорных и контрольных функций Госгортехнадзора России за правильностью экспертизы декларации промышленной безопасности 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твердить "Правила экспертизы декларации промышленной безопасности"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Госгортехнадзора России </w:t>
        <w:tab/>
        <w:t>В.Д.Лозово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 октября 1999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192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экспертизы декларации промышленной безопасности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7 сентября 1999 г. N 65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(с изменениями от 27 октября 2000 г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В соответствии с Общероссийским строительным каталогом настоящим Правилам присвоен шифр ПБ 03-314-99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I. Область применения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Основные определения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 xml:space="preserve">III. Общие положения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V. Порядок осуществления экспертизы декларации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V. Требования к заключению экспертизы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. Порядок представления заключения экспертизы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ласть примен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О проведении экспертизы деклараций промышленной безопасности и иных документов, связанных с эксплуатацией опасных металлургических и коксохимических производственных объектов 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5 июня 2003 г. N 6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экспертизы декларации промышленной безопасности опасных производственных объектов (далее - Правила экспертизы) определяют порядок осуществления экспертизы и требования к оформлению заключения экспертизы декларации промышленной безопас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7 октября 2000 г. N 61 в пункт 1.2 раздела I настоящих Правил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авила экспертизы разработаны в соответствии с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Федеральным законом от 21.07.97 г. N 116-ФЗ "О промышленной безопасности опасных производственных объектов" (Собрание законодательства Российской Федерации, 1997, N 30, ст.3588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каз Президента Российской Федерации от 2 августа 1999 г. N 953 "Вопросы Министерства Российской Федерации по делам гражданской обороны, чрезвычайным ситуациям и ликвидации последствий стихийных бедствий"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Министерстве Российской Федерации по делам гражданской обороны, чрезвычайным ситуациям и ликвидации последствий стихийных бедствий, утвержденное </w:t>
      </w:r>
      <w:r>
        <w:rPr>
          <w:rFonts w:eastAsia="Arial" w:cs="Arial" w:ascii="Arial" w:hAnsi="Arial"/>
          <w:sz w:val="22"/>
          <w:szCs w:val="22"/>
        </w:rPr>
        <w:t>Указо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езидента РФ от 11 июля 2004 г. N 868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 Правительства Российской Федерации от 17.07.98 г. N 779 "О федеральном органе исполнительной власти, специально уполномоченном в области промышленной безопасности (Собрание законодательства Российской Федерации, 1998, N 30, ст.3775)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17 июля 1998 г. N 779 признано утратившим силу и специально уполномоченным федеральным органом исполнительной власти в сфере промышленной безопасности является </w:t>
      </w:r>
      <w:r>
        <w:rPr>
          <w:rFonts w:eastAsia="Arial"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 Правительства Российской Федерации от 11.05.99 г. N 526 "Об утверждении Правил представления декларации промышленной безопасности опасных производственных объектов" (Собрание законодательства Российской Федерации, 1999, N 20, ст.2445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авилами проведения экспертизы промышленной безопасности, утвержденными постановлением Госгортехнадзора России от 6.11.98 г. N 64 (ПБ 03-246-98) и зарегистрированными Минюстом России 8.12.98 г., регистрационный N 1656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равила экспертизы предназначены для организаций, осуществляющих экспертизу деклараций промышленной безопасности, органов Госгортехнадзора России, а также организаций, проектирующих или эксплуатирующих опасные производственные объекты, подлежащие декларированию. Данные Правила разработаны с учетом нормативных документов Госгортехнадзора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О реализации настоящих Правил см. </w:t>
      </w:r>
      <w:r>
        <w:rPr>
          <w:rFonts w:eastAsia="Arial" w:cs="Arial" w:ascii="Arial" w:hAnsi="Arial"/>
          <w:sz w:val="22"/>
          <w:szCs w:val="22"/>
        </w:rPr>
        <w:t>приказ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17 ноября 1999 г. N 24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Настоящие Правила обязательны при проведении экспертизы декларации промышленной безопасности опасного производственного объекта, разработанно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 составе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ля действующего опасного производственного объект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Основные определ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целях настоящих Правил экспертизы применяются следующие определ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1. </w:t>
      </w:r>
      <w:r>
        <w:rPr>
          <w:rFonts w:eastAsia="Arial" w:cs="Arial" w:ascii="Arial" w:hAnsi="Arial"/>
          <w:b/>
          <w:bCs/>
          <w:sz w:val="22"/>
          <w:szCs w:val="22"/>
        </w:rPr>
        <w:t>Авария</w:t>
      </w:r>
      <w:r>
        <w:rPr>
          <w:rFonts w:eastAsia="Arial" w:cs="Arial" w:ascii="Arial" w:hAnsi="Arial"/>
          <w:sz w:val="22"/>
          <w:szCs w:val="22"/>
        </w:rPr>
        <w:t xml:space="preserve">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 (ст.1 Федерального закона "О промышленной безопасности опасных производственных объектов" от 21.07.97 г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2. </w:t>
      </w:r>
      <w:r>
        <w:rPr>
          <w:rFonts w:eastAsia="Arial" w:cs="Arial" w:ascii="Arial" w:hAnsi="Arial"/>
          <w:b/>
          <w:bCs/>
          <w:sz w:val="22"/>
          <w:szCs w:val="22"/>
        </w:rPr>
        <w:t>Экспертиза декларации промышленной безопасности опасного производственного объекта (далее - экспертиза декларации)</w:t>
      </w:r>
      <w:r>
        <w:rPr>
          <w:rFonts w:eastAsia="Arial" w:cs="Arial" w:ascii="Arial" w:hAnsi="Arial"/>
          <w:sz w:val="22"/>
          <w:szCs w:val="22"/>
        </w:rPr>
        <w:t xml:space="preserve"> - оценка соответствия декларации промышленной безопасности нормам и правилам промышленной безопасности, результатом которой является заключение экспертиз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3. </w:t>
      </w:r>
      <w:r>
        <w:rPr>
          <w:rFonts w:eastAsia="Arial" w:cs="Arial" w:ascii="Arial" w:hAnsi="Arial"/>
          <w:b/>
          <w:bCs/>
          <w:sz w:val="22"/>
          <w:szCs w:val="22"/>
        </w:rPr>
        <w:t>Заключение экспертизы на декларацию промышленной безопасности опасного производственного объекта (далее - заключение экспертизы)</w:t>
      </w:r>
      <w:r>
        <w:rPr>
          <w:rFonts w:eastAsia="Arial" w:cs="Arial" w:ascii="Arial" w:hAnsi="Arial"/>
          <w:sz w:val="22"/>
          <w:szCs w:val="22"/>
        </w:rPr>
        <w:t xml:space="preserve"> - документ, содержащий обоснованные выводы о соответствии или несоответствии декларации промышленной безопасности требованиям норм и правил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4. </w:t>
      </w:r>
      <w:r>
        <w:rPr>
          <w:rFonts w:eastAsia="Arial" w:cs="Arial" w:ascii="Arial" w:hAnsi="Arial"/>
          <w:b/>
          <w:bCs/>
          <w:sz w:val="22"/>
          <w:szCs w:val="22"/>
        </w:rPr>
        <w:t>Декларация промышленной безопасности опасного производственного объекта (далее - декларация)</w:t>
      </w:r>
      <w:r>
        <w:rPr>
          <w:rFonts w:eastAsia="Arial" w:cs="Arial" w:ascii="Arial" w:hAnsi="Arial"/>
          <w:sz w:val="22"/>
          <w:szCs w:val="22"/>
        </w:rPr>
        <w:t xml:space="preserve"> - документ, в котором представлены результаты всесторонней оценки риска аварии, анализа достаточности принятых мер по предупреждению аварий и по обеспечению готовности организации к эксплуатации опасного производственного объекта в соответствии с требованиями норм и правил промышленной безопасности, а также к локализации и ликвидации последствий аварии на опасном производственном объек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2.5. </w:t>
      </w:r>
      <w:r>
        <w:rPr>
          <w:rFonts w:eastAsia="Arial" w:cs="Arial" w:ascii="Arial" w:hAnsi="Arial"/>
          <w:b/>
          <w:bCs/>
          <w:sz w:val="22"/>
          <w:szCs w:val="22"/>
        </w:rPr>
        <w:t>Расчетно-пояснительная записка к декларации промышленной безопасности</w:t>
      </w:r>
      <w:r>
        <w:rPr>
          <w:rFonts w:eastAsia="Arial" w:cs="Arial" w:ascii="Arial" w:hAnsi="Arial"/>
          <w:sz w:val="22"/>
          <w:szCs w:val="22"/>
        </w:rPr>
        <w:t xml:space="preserve"> - документ, в котором приведены материалы, обосновывающие оценку риска аварии и достаточность принятых мер по предупреждению авар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Объектом экспертизы является декларация вместе с приложениями - расчетно-пояснительной запиской, информационным лист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порядке оформления декларации промышленной безопасности и перечне сведений, содержащихся в ней, см.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7 сентября 1999 г. N 6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Экспертиза проводится с целью установл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ответствия полноты и достоверности информации, представленной в декларации, требованиям промышленной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основанности результатов анализа риска аварий на опасном производственном объекте, изложенных в деклар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статочности разработанных и/или реализованных мер по обеспечению требований промышленной безопас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7 октября 2000 г. N 61 пункт 3.3 раздела III настоящих Правил изложен в новой редакции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Экспертиза декларации проводится организацией, имеющей лицензию Госгортехнадзора России на проведение экспертизы декларации промышленной безопасности и не участвующей в разработке рассматриваемой декларации и приложении к н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ертиза деклараций в части предупреждения, локализации и ликвидации чрезвычайных ситуаций, обусловленных авариями, проводится организацией, имеющей заключение МЧС России и не участвующей в разработке рассматриваемой декларации и приложении к н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Порядок осуществления экспертизы деклара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Декларация и приложения к ней оформляются в установленном порядке и представляются заказчиком в экспертную организ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Процесс экспертизы декларации определяется Правилами проведения экспертизы промышленной безопасности, утвержденными постановлением Госгортехнадзора России 6.11.98 г. N 64 и зарегистрированными Минюстом России 8.12.98 г. N 1656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Результатом проведения экспертизы является заключение экспертизы, которое оформляется в соответствии с требованиями, изложенными в главе V настоящих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Заказчик экспертизы после получения положительного заключения экспертизы представляет его в заинтересованные организации в соответствии с порядком, изложенным в главе VI настоящих Правил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Требования к заключению экспертиз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Требования к оформлению заключения экспертизы определяются в главе V Правил проведения экспертизы промышленной безопасности, утвержденных постановлением Госгортехнадзора России 6.11.98 г., регистрационный N 64 и зарегистрированных Минюстом России 8.12.98 г., регистрационный N 1656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олнительно в вводную часть заключения экспертизы включаются сведения об организации, разработавшей декларац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Заключение экспертизы должно быть конкретным, объективным, аргументированным и доказательным. Формулировки выводов должны иметь однозначное толк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мечания к декларации, выявленные по результатам экспертизы, должны сопровождаться ссылками на требования норм и правил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Результаты проведенной экспертизы должны содержать оценку каждого структурного элемента декларации и приложений к ней с указанием наименования и номера структурного элеме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Заключительная часть заключения экспертизы должна включать выводы с обязательной оценко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ответствия полноты и достоверности информации, представленной в декларации, требованиям промышленной безопас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основанности результатов анализа риска аварий на опасном производственном объекте, изложенных в декларации;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также Методические указания по проведению анализа риска опасных производственных объектов </w:t>
      </w:r>
      <w:r>
        <w:rPr>
          <w:rFonts w:eastAsia="Arial" w:cs="Arial" w:ascii="Arial" w:hAnsi="Arial"/>
          <w:sz w:val="22"/>
          <w:szCs w:val="22"/>
        </w:rPr>
        <w:t>РД 03-418-01</w:t>
      </w:r>
      <w:r>
        <w:rPr>
          <w:rFonts w:eastAsia="Arial" w:cs="Arial" w:ascii="Arial" w:hAnsi="Arial"/>
          <w:i/>
          <w:iCs/>
          <w:sz w:val="22"/>
          <w:szCs w:val="22"/>
        </w:rPr>
        <w:t>, утвержденные постановлением Госгортехнадзора РФ от 10 июля 2001 г. N 30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статочности разработанных и/или реализованных мер по обеспечению требований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1. При оценке соответствия полноты и достоверности информации, представленной в декларации, требованиям промышленной безопасности необходимо учитывать требования к составу и содержанию сведений, которые должны представляться в декларации, а также фактическое состояние промышленной безопасности декларируемого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2. При оценке обоснованности результатов анализа риска аварий необходимо учиты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основанность применяемых физико-математических моделей и использованных методов расче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авильность и достоверность выполненных расчетов по анализу риска, а также полноту учета всех факторов, влияющих на конечные результа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ероятность реализации принятых сценариев аварий и возможность выхода поражающих факторов этих аварий за границу санитарно-защитной (или охранной) зоны опасного производственного объекта, а также последствий воздействия поражающих факторов на население, другие объекты, окружающую природную сред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статочность мер предотвращения постороннего вмешательства в деятельность опасного производственного объекта, а также противодействия возможным террористическим акта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Порядок представления заключения экспертиз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27 октября 2000 г. N 61 в пункт 6.1 раздела VI настоящих Правил внесены изменения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м. текст пункта в предыдущей редак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Заключение экспертизы вместе с декларацией и приложениями к ней (информационный лист и расчетно-пояснительная записка) представляется заказчиком экспертизы для регистрации, рассмотрения и утверждения в центральный аппарат Госгортехнадзора Росс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еличине отношения количества опасного вещества на декларируемом объекте к предельному количеству этого опасного вещества (указанному в приложении 2 к Федеральному закону от 21.07.99 г. "О промышленной безопасности опасных производственных объектов") более 10. Копия заключения экспертизы представляется в территориальный орган Госгортехнадзора Росс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ях, когда заказчиком экспертизы является иностранная организац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 распоряжению Начальника Госгортехнадзора России или его замест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шение об утверждении заключения декларации промышленной безопасности в центральном аппарате Госгортехнадзора России и территориальном органе Госгортехнадзора России принимается с учетом заключения МЧС России (при величине отношения количества опасного вещества на декларируемом объекте к предельному количеству этого вещества более 10) и заключения органа управления по делам гражданской обороны и чрезвычайным ситуациям субъекта Российской Федерации (при величине отношения количества опасного вещества на декларируемом объекте к предельному количеству этого вещества менее 10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пии утвержденного экспертного заключения и декларации промышленной безопасности направляются заказчиком экспертизы соответственно в МЧС России и орган управления по делам гражданской обороны и чрезвычайным ситуациям субъекта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иных случаях заключение экспертизы вместе с декларацией и приложениями к ней представляется для регистрации, рассмотрения и утверждения в территориальный орган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6.2. Представление заключения экспертизы (вместе с декларацией и информационным листом) в заинтересованные организации осуществляется в соответствии с постановлением Правительства Российской Федерации от 11.05.99 г. N 526 "Об утверждении Правил представления декларации промышленной безопасности опасных производственных объектов"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52:00Z</dcterms:created>
  <dc:creator>b</dc:creator>
  <dc:description/>
  <dc:language>en-US</dc:language>
  <cp:lastModifiedBy>Aleksandr</cp:lastModifiedBy>
  <dcterms:modified xsi:type="dcterms:W3CDTF">2005-12-29T13:05:00Z</dcterms:modified>
  <cp:revision>3</cp:revision>
  <dc:subject/>
  <dc:title>a</dc:title>
</cp:coreProperties>
</file>